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5/01/194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78348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M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1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296920" cy="276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is soft and calcified plaque noted at the proximal and ICA origin causing ~ 80%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is noted lying ~3.5cm below the angle of the mandible with an ~2.0cm disease free segment noted distal to the ICA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stenosis is noted at the origin of the ICA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3.89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 and external carotid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is heterogeneous and calcified plaque noted at the proximal ICA, causing &lt;50%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1.25 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01/194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8348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M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1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~80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&lt;50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 xml:space="preserve">Tara Roberto (Trainee Vascular Scientist)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eastAsia="Comic Sans MS" w:cs="Comic Sans MS" w:ascii="Comic Sans MS" w:hAnsi="Comic Sans MS"/>
          <w:b w:val="false"/>
          <w:color w:val="000000"/>
          <w:u w:val="none"/>
        </w:rPr>
        <w:t xml:space="preserve">                         </w:t>
      </w:r>
    </w:p>
    <w:p>
      <w:pPr>
        <w:pStyle w:val="Heading3"/>
        <w:jc w:val="both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17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3T11:34:00Z</dcterms:modified>
  <cp:revision>5</cp:revision>
  <dc:subject/>
  <dc:title>NAME:</dc:title>
</cp:coreProperties>
</file>